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TMLTypewriter"/>
          <w:rFonts w:ascii="Times New Roman" w:hAnsi="Times New Roman" w:cs="Times New Roman"/>
          <w:sz w:val="24"/>
        </w:rPr>
      </w:pPr>
      <w:r>
        <w:rPr>
          <w:rStyle w:val="HTMLTypewriter"/>
          <w:rFonts w:cs="Times New Roman" w:ascii="Times New Roman" w:hAnsi="Times New Roman"/>
          <w:sz w:val="24"/>
        </w:rPr>
        <w:t>LPS/MSP GENERIC TRANSACTION CODE LISTING</w:t>
      </w:r>
      <w:r>
        <w:rPr>
          <w:rStyle w:val="FootnoteCharacters"/>
          <w:rStyle w:val="FootnoteAnchor"/>
          <w:rFonts w:eastAsia="Courier New" w:cs="Times New Roman" w:ascii="Times New Roman" w:hAnsi="Times New Roman"/>
          <w:sz w:val="24"/>
        </w:rPr>
        <w:footnoteReference w:id="2"/>
      </w:r>
    </w:p>
    <w:p>
      <w:pPr>
        <w:pStyle w:val="Normal"/>
        <w:rPr>
          <w:rStyle w:val="HTMLTypewriter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>
          <w:rStyle w:val="HTMLTypewriter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>
          <w:sz w:val="24"/>
        </w:rPr>
      </w:pPr>
      <w:r>
        <w:rPr>
          <w:rStyle w:val="HTMLTypewriter"/>
          <w:rFonts w:cs="Times New Roman"/>
          <w:b/>
          <w:sz w:val="24"/>
        </w:rPr>
        <w:t>Non-Cash:</w:t>
      </w:r>
      <w:r>
        <w:rPr>
          <w:sz w:val="24"/>
        </w:rPr>
        <w:br/>
        <w:br/>
      </w:r>
      <w:r>
        <w:rPr>
          <w:rStyle w:val="HTMLTypewriter"/>
          <w:rFonts w:cs="Times New Roman"/>
          <w:sz w:val="24"/>
        </w:rPr>
        <w:t>Transaction: Description:</w:t>
      </w:r>
      <w:r>
        <w:rPr>
          <w:sz w:val="24"/>
        </w:rPr>
        <w:br/>
        <w:br/>
      </w:r>
      <w:r>
        <w:rPr>
          <w:rStyle w:val="HTMLTypewriter"/>
          <w:rFonts w:cs="Times New Roman"/>
          <w:sz w:val="24"/>
        </w:rPr>
        <w:t>1 32</w:t>
        <w:tab/>
        <w:t>Late Charge Adjust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42</w:t>
        <w:tab/>
        <w:t>Loan Principal Balance Set-up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43</w:t>
        <w:tab/>
        <w:t>Adjust Balances/Due Date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44</w:t>
        <w:tab/>
        <w:t>Redistribution of Principal and Interes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45</w:t>
        <w:tab/>
        <w:t>Restricted Monetary Adjust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52</w:t>
        <w:tab/>
        <w:t>Late Charge Assessed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53</w:t>
        <w:tab/>
        <w:t>Interest Rate Change on Non-Arm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58</w:t>
        <w:tab/>
        <w:t>Loan Removed Due to Release of Servicing (tran 058)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82</w:t>
        <w:tab/>
        <w:t>Loan Removed Due to Foreclosure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4 93</w:t>
        <w:tab/>
        <w:t>Interest Rate Change on Arm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4 94</w:t>
        <w:tab/>
        <w:t>Arm Loan Converted to Fixed Rate Loan</w:t>
      </w:r>
      <w:r>
        <w:rPr>
          <w:sz w:val="24"/>
        </w:rPr>
        <w:br/>
        <w:br/>
      </w:r>
    </w:p>
    <w:p>
      <w:pPr>
        <w:pStyle w:val="Normal"/>
        <w:rPr>
          <w:rStyle w:val="HTMLTypewriter"/>
          <w:rFonts w:ascii="Times New Roman" w:hAnsi="Times New Roman" w:cs="Times New Roman"/>
          <w:sz w:val="24"/>
        </w:rPr>
      </w:pPr>
      <w:r>
        <w:rPr>
          <w:rStyle w:val="HTMLTypewriter"/>
          <w:rFonts w:cs="Times New Roman"/>
          <w:b/>
          <w:sz w:val="24"/>
        </w:rPr>
        <w:t>Cash:</w:t>
      </w:r>
    </w:p>
    <w:p>
      <w:pPr>
        <w:pStyle w:val="Normal"/>
        <w:rPr>
          <w:sz w:val="24"/>
        </w:rPr>
      </w:pP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Transaction: Description:</w:t>
      </w:r>
      <w:r>
        <w:rPr>
          <w:sz w:val="24"/>
        </w:rPr>
        <w:br/>
        <w:br/>
      </w:r>
      <w:r>
        <w:rPr>
          <w:rStyle w:val="HTMLTypewriter"/>
          <w:rFonts w:cs="Times New Roman"/>
          <w:sz w:val="24"/>
        </w:rPr>
        <w:t>1 10</w:t>
        <w:tab/>
        <w:t>Attorney Advance Repay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11</w:t>
        <w:tab/>
        <w:t>Property Preservation repay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12</w:t>
        <w:tab/>
        <w:t>Statutory Expense Repay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13</w:t>
        <w:tab/>
        <w:t>Miscellaneous Repay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14</w:t>
        <w:tab/>
        <w:t>Inventory Advance Deposi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46</w:t>
        <w:tab/>
        <w:t>Short Form Misapplication Reversal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47</w:t>
        <w:tab/>
        <w:t>Long Form Misapplication Reversal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48</w:t>
        <w:tab/>
        <w:t>NSF Reversal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49</w:t>
        <w:tab/>
        <w:t>Construction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56</w:t>
        <w:tab/>
        <w:t>Service Release Transfer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60</w:t>
        <w:tab/>
        <w:t>Interest on Escrow Deposi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61</w:t>
        <w:tab/>
        <w:t>Escrow Advance Refund Deposi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62</w:t>
        <w:tab/>
        <w:t>"MIP, PMI or Loan Guaranty Refund"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63</w:t>
        <w:tab/>
        <w:t>Hazard Insurance Refund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64</w:t>
        <w:tab/>
        <w:t>Tax Refund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65</w:t>
        <w:tab/>
        <w:t>Lien Refund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66</w:t>
        <w:tab/>
        <w:t>Special Escrow Deposi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67</w:t>
        <w:tab/>
        <w:t>Other Deposit of HUD Funds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68</w:t>
        <w:tab/>
        <w:t>Escrow Advance Repay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69</w:t>
        <w:tab/>
        <w:t>Restricted Escrow Deposi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70</w:t>
        <w:tab/>
        <w:t>Predistributed Payment (usually for Initial Interest/Escrow Deposit)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71</w:t>
        <w:tab/>
        <w:t>Coupon/Lockbox Pay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72</w:t>
        <w:tab/>
        <w:t>Payment (Lockbox or In-House Check Modified Payment Batch)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73</w:t>
        <w:tab/>
        <w:t>Non-Coupon/Irregular Pay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74</w:t>
        <w:tab/>
        <w:t>Irregular Payments (In-house Cash Sheet)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75</w:t>
        <w:tab/>
        <w:t>Principal Curtail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79</w:t>
        <w:tab/>
        <w:t>Special Optional Insurance Payment of Reversal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81</w:t>
        <w:tab/>
        <w:t>Paid in Full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82</w:t>
        <w:tab/>
        <w:t>Old FC Trancode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83</w:t>
        <w:tab/>
        <w:t>Partial Settlement of MBS Pool Loan or Interest Adjust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85</w:t>
        <w:tab/>
        <w:t>Paid in Full with Delinquent Payments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86</w:t>
        <w:tab/>
        <w:t>Full Settlement on Foreclosed Loans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110</w:t>
        <w:tab/>
        <w:t>Deposit from Attorney on Foreclosed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111</w:t>
        <w:tab/>
        <w:t>Deposit for Property Preservation on Foreclosed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112</w:t>
        <w:tab/>
        <w:t>Deposit for Statutory Expense on Foreclosed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113</w:t>
        <w:tab/>
        <w:t>Miscellaneous Deposit on Foreclosed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114</w:t>
        <w:tab/>
        <w:t>Deposit for Investor Advance on Foreclosed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7 10</w:t>
        <w:tab/>
        <w:t>Repayment of Corporate Advance for Attorney Fees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7 11</w:t>
        <w:tab/>
        <w:t>Repayment of Corporate Advance for Property Preservatio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7 12</w:t>
        <w:tab/>
        <w:t>Repayment of Corporate Advance for Statutory Expense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7 13</w:t>
        <w:tab/>
        <w:t>Repayment of Corporate Advance for Miscellaneous Expense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7 14</w:t>
        <w:tab/>
        <w:t>Repayment of Corporate Advance for Foreclosure Investor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7 45</w:t>
        <w:tab/>
        <w:t>Restricted Corporate Advance Adjust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7 66</w:t>
        <w:tab/>
        <w:t>Repayment - Corporate Advance for Miscellaneous Expense</w:t>
      </w:r>
      <w:r>
        <w:rPr>
          <w:sz w:val="24"/>
        </w:rPr>
        <w:br/>
        <w:br/>
      </w:r>
    </w:p>
    <w:p>
      <w:pPr>
        <w:pStyle w:val="Normal"/>
        <w:rPr/>
      </w:pPr>
      <w:r>
        <w:rPr>
          <w:rStyle w:val="HTMLTypewriter"/>
          <w:rFonts w:cs="Times New Roman"/>
          <w:b/>
          <w:sz w:val="24"/>
        </w:rPr>
        <w:t>Disbursements</w:t>
      </w:r>
      <w:r>
        <w:rPr>
          <w:sz w:val="24"/>
        </w:rPr>
        <w:br/>
        <w:br/>
      </w:r>
      <w:r>
        <w:rPr>
          <w:rStyle w:val="HTMLTypewriter"/>
          <w:rFonts w:cs="Times New Roman"/>
          <w:sz w:val="24"/>
        </w:rPr>
        <w:t>Transaction: Description:</w:t>
      </w:r>
      <w:r>
        <w:rPr>
          <w:sz w:val="24"/>
        </w:rPr>
        <w:br/>
        <w:br/>
      </w:r>
      <w:r>
        <w:rPr>
          <w:rStyle w:val="HTMLTypewriter"/>
          <w:rFonts w:cs="Times New Roman"/>
          <w:sz w:val="24"/>
        </w:rPr>
        <w:t>3 01</w:t>
        <w:tab/>
        <w:t>Miscellaneous Escrow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02</w:t>
        <w:tab/>
        <w:t>HUD Subsidy Refund to HUD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03</w:t>
        <w:tab/>
        <w:t>Replacement reserve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04</w:t>
        <w:tab/>
        <w:t>Restricted Escrow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05</w:t>
        <w:tab/>
        <w:t>Escrow to Mortgagee (Investor)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06</w:t>
        <w:tab/>
        <w:t>Escrow Surplus Refund to Borrower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07</w:t>
        <w:tab/>
        <w:t>Miscellaneous Escrow Disbursement to Mortgagor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10</w:t>
        <w:tab/>
        <w:t>MIP or PMI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11</w:t>
        <w:tab/>
        <w:t>School Tax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12</w:t>
        <w:tab/>
        <w:t>County Tax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13</w:t>
        <w:tab/>
        <w:t>City Tax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14</w:t>
        <w:tab/>
        <w:t>Lien (Special Assessment)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15</w:t>
        <w:tab/>
        <w:t>Township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16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17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18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19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20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21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22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23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24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25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26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27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28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29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30</w:t>
        <w:tab/>
        <w:t>Attorney Advance on Foreclosed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31</w:t>
        <w:tab/>
        <w:t>Property Preservation on Foreclosed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32</w:t>
        <w:tab/>
        <w:t>Statutory Expense on Foreclosed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33</w:t>
        <w:tab/>
        <w:t>Miscellaneous Expenses on Foreclosed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51</w:t>
        <w:tab/>
        <w:t>Hazard Insurance Premium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52</w:t>
        <w:tab/>
        <w:t>Flood Insurance Premium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53</w:t>
        <w:tab/>
        <w:t>Insurance Premium on 2nd Dwelling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54</w:t>
        <w:tab/>
        <w:t>Earthquake Insurance Premium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55</w:t>
        <w:tab/>
        <w:t>Other Hazard Insurance Premium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6 01</w:t>
        <w:tab/>
        <w:t>Miscellaneous Corporate Advance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6 30</w:t>
        <w:tab/>
        <w:t>Corporate Advance for Attorney Fees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6 31</w:t>
        <w:tab/>
        <w:t>Corporate Advance for Property Preservatio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6 32</w:t>
        <w:tab/>
        <w:t>Corporate Advance for Statutory Expenses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6 33</w:t>
        <w:tab/>
        <w:t>Corporate Advance for Miscellaneous Expenses</w:t>
      </w:r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hese codes are based on the MSP (Mortgage Servicing Package) system developed by Fidelity Information Services (formerly ALLTEL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8:09:00Z</dcterms:created>
  <dc:creator>JR</dc:creator>
  <dc:description/>
  <cp:keywords/>
  <dc:language>en-US</dc:language>
  <cp:lastModifiedBy>user1</cp:lastModifiedBy>
  <cp:lastPrinted>2009-01-02T17:10:00Z</cp:lastPrinted>
  <dcterms:modified xsi:type="dcterms:W3CDTF">2009-01-02T22:10:00Z</dcterms:modified>
  <cp:revision>3</cp:revision>
  <dc:subject/>
  <dc:title>ALLTEL GENERIC TRANSACTION CODE LIS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6050445</vt:r8>
  </property>
  <property fmtid="{D5CDD505-2E9C-101B-9397-08002B2CF9AE}" pid="3" name="_AuthorEmail">
    <vt:lpwstr>kpbyers@bellsouth.net</vt:lpwstr>
  </property>
  <property fmtid="{D5CDD505-2E9C-101B-9397-08002B2CF9AE}" pid="4" name="_AuthorEmailDisplayName">
    <vt:lpwstr>Kevin Byers</vt:lpwstr>
  </property>
  <property fmtid="{D5CDD505-2E9C-101B-9397-08002B2CF9AE}" pid="5" name="_EmailSubject">
    <vt:lpwstr>what do I do?</vt:lpwstr>
  </property>
  <property fmtid="{D5CDD505-2E9C-101B-9397-08002B2CF9AE}" pid="6" name="_ReviewingToolsShownOnce">
    <vt:lpwstr/>
  </property>
</Properties>
</file>